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829895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81898486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